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4534504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3585213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3256518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5496183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8720128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956591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411491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8936769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4460844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1477792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7163381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8423870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3462090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4081119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964097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4322472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2797881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5267262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111225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5197686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7267474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2176352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2774005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8307117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2905254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331791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