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5050167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3022930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045363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2237533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7960065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3679171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2383363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435904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9927509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2554872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711392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8801986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0681095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4261815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7903306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6064226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2564805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7007129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091001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2254636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173271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8346878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2539351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255656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996011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774957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