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964030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632593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0559698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3479476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4607498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4985997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7548873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5377750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7138820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97225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085797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9063408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9453472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761343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1508778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606963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3728418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2448130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5249467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42517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5141309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8823665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4117091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8570285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1573650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537315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