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8627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64541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87791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21142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40637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303950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000342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279298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38741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981031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71932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150369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371344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44766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57386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69775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218378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5454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68446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00789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94030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50299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32364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51977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63898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9084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