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867269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36589327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2617627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6784351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965400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2730937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8434274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7501407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7497062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76583281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4389764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3781954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29419880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0887494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28743581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31803009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05179899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421534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69809617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85808277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1925209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42861187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86940152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82603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2749371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6529014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