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4327842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945241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772203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422305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490613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535792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151234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846289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9310875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543307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665594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617222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1877983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749796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579542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589399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723492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937819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516358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900527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94213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34970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797678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517034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643646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32668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