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63949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10022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83324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33507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4918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9682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22945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299472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607030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4137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58733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46998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3902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94447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38663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8189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9650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5923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3190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727234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36996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680822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21040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09503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01059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8800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