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851430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5504501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1618802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5740042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5148591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1105255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7772594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342610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1656209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8126567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5955724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9896766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6415366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1564284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6580077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574513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287534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07064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528861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0478491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2008788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9378881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329209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6251256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984189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045254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