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4191886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5326620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955904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0113210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7050559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2442646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11883828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4121590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0499035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9505414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3588818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6168496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6821872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8927106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0715918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278777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0390762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9992438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4198613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1432023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332929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6389678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3045177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6849331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4643822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7691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