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179453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086343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565665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9646220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94265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722854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820742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17572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122817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41989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1548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234117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362897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89561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599491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527354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250211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387901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89538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411472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308640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969563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001389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9610968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720261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26506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