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979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12776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60996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65909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52327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81435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69763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59032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15661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22126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23345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21695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35318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09672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41955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90999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12573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13967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21336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45646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34364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16749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43283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83537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58318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6327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70723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35312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21324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40064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8077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78207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06908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85823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53772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01594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3824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96605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84959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88476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941987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69546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15374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319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