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7769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37363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05999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87626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82727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3379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48207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63957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98041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07870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89839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07592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69525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99176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3929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33940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47204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93168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99397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67003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80002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95664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36873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32125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13701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35166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3748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96178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99906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27960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80922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2651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80613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07488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50554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50445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62889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58669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27346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85466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28828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18973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35060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034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04853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01210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1091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66523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0152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28047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384546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22137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413742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16594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63618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078021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