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89130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33738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21315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79826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11310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55300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03682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67435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52908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66123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26050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32780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95818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76946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632190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80968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61647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29211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51382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69877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23123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71252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95073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78218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15776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1339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34270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30023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89768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65769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47516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23163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8130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42630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9890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47488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95372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89563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92374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81855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64810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86143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96751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24699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290749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192907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81862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53047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8050062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90464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95507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72279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37466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1150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20951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25133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