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0085914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1366148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447074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4129555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8138386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3265889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0890954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2244384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7080175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858656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5797430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6518094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4273139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