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93616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051466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84767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72238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34858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19238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49659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55236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37012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816065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49822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58394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66032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462837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78319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11154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98210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16791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842849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26270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385806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86775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43706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96540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462283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684689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