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74227420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67900439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11182774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2913890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28826528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86814397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62382246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2511701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34527146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1163055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87853962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23702851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84580569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62755722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95896345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5739026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36228824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82802120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23461197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3360465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66430498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07263248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1937550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6964118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07340268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7120419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