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5656405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3629860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9142824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9351877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7861455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5131846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4629482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2966081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7240691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7162065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0851094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2317815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3598103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2910302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6206370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5041755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5558801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316291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5282608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9698257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1729399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626431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2710507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104083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2440159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696749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