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45225617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3999362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46295411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3732301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6340101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52302654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2947830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44678201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44444518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9779965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8944803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7165887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29542012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44289443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7654941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3792554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9053039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58831249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382377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51705980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5578797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111070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7132094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4274212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77816878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3137165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