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98533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02496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79993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514463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231542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61203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79929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78521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55261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390320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51919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7671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5162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40244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769219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751033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70894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145849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96472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488888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15955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55848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20165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714687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87697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492627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