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7188385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0368076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7119822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584148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655134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2451900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616993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579861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8950179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395136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236154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7548218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66925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5729466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8602133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6078373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049338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1172943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5869135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124248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5042802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6354346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4160656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30299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5591884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5533933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