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927465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68214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25009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29933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52797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82318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0496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68649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996145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390846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22613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40986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9625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735018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92285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960141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70612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53176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91341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569436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298163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06509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835414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59463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84509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1674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