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95731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363865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991957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71811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44086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420404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128567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939913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4715709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06033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45598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20809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693479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96618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368255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84082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387551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59330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703337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82194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64213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64908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218656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528907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47996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8558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