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6291717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2938924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4151640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7661665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9263600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2707038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2328721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9633041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9521061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0697565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2653133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7522859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8031957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2532345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1360638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5642499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4050477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9928774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499069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1514002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4172176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1529889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7525885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5530549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3458885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4356786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7931220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3904068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4410646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6031293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3966844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5423288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7070736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6624040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8516703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8678066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1813403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044669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2176581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1673961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5192601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2998564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053655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9579700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7568745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6030258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3529571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0317071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3727742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0875685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0512116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0570554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6640002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6151657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9311846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1965571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0065576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