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0396503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56827656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70025686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08920970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73173815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02789007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44862668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26714585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67870835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88610718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1252367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54830358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80081281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0187604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474101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12968492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48682455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0274876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48240897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12546389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3475494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55568746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83548009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4206245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24817509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93249061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