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935941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8315769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76200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93622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39473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01248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505475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25648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536279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69734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758651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401623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869129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12375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69399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5382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26280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357499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791609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805794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628355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767945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034721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069378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749700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02162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