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0195355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32547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491346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259723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32770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76639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631630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609004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382382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77017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19791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40938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781275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19039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463636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15640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65933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869823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44536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20278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016050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36284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4735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92226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657671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1120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