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7443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54868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62357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38877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57289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0195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07730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00194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14508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36414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44623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06170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40786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27465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60892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82645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96962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30172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00956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25297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28166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76668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58794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91759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21077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66321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4219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39840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18052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98304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57543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80024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8576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5262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97118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4788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10626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23466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30708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0506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68374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6572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45493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569639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