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808880904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930094686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433549475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887626568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69574333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243738426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932261202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018001956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684321394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752489608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926114717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546879086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01018564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011423272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167169764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650554942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917165543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885719230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027665769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590511418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621103193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03889109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593014387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629044383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156428308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79777131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296584265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987096199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006261316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261914196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334256988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21045866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211304842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724299404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367005193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911785318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221434548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371351348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287833916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339270206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806543999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610187111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520447735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746690723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575420781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523303826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593573846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589726980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334746440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258760822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129632517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135826314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747650495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072428166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743799618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37867286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