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26675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650229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240020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21308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18097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91197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095233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697859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501542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611976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95205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95191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69192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303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668921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33756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78641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327575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771432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01008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1540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3987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489744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427808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01312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751629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043118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97036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370166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59952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70521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769533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982422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96509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614145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428581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344493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61094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638812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641099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18854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610779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01036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195994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985483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0396840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006112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077048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4199535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9497993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3784016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027755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166214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183028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486024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564193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