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00730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09614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830436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13417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340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9681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595785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39894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239217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01871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8670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31780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063768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