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814111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15239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206474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301977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114253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18999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840489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775164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592970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385283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536374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08621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5894384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944386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290917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74338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834576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214955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1261286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7089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003649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18877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26898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876686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057575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081408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