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6567678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8760496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3941305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5596777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2875513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1164686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2067765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2783692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5044490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486920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1962736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4131626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9063244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3540885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646164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4074207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9347370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4738504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6306967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2887601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7832902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6451986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2548261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3011618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9273021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38384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