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390856927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983358078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6737754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93187940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355331704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086139839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124399511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173309686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265742118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46963346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645315783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312371025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53212657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48845358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614442991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279739768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30171858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79957311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15259656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206995480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196719742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453151284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2110739231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29053921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307010731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78776132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