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447959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790065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072587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0591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8244471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432726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269606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4638014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6686698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89878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81923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475245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0521540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569917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559871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41407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531105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722954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469653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5081812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57134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2512696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512739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6889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609847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721260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