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131791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935793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8568218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288768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9602707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9778778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4004795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8846597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1272371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6697058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6038225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9224113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2046638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408432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4612584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0160426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80577790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691136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7955665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3133261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0887653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3715449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4268705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59009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9397778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623817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