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4257573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76856025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76683760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52528253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51774873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94742607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56060885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807100507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832316818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09014818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3806674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20635017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75652202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7788761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245058041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84876403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6700450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49864876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426055929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47152384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0847437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63269476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83900797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57429726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2712711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64140103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