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124723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963672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338606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6493415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501928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041571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057098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334854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1703523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1047576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76398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071695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6971581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8129069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5092586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32864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253181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539332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694251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047125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729417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1410550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007768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5029511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184393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974851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