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81793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96875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184540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287883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18948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4896459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609645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2995102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6092317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765468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37328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680707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5458730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977185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899636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514963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905913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050106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5417456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73996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26066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629113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3429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330373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979699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60166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