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480362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96128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7997109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02066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4067083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842969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072113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48973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168772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869085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0999851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02871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60438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96115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097888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918272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471562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41070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303375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926428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919709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865981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141065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3518250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5786325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2641942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05705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844616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78540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80944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47101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0215804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618269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140994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9710278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8778965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10766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157060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956641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6396944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723865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887911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836362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960279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9555503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213847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995748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248154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31562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5875035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754956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9033440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85251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671212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3760226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610494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65258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