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4296696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9443577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3239455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3464199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3678195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3937723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7174663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1420855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171784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2818759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2605067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508315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3830882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405492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3361333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3930997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111569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085596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9009892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0355453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6172162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4442953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350211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7263357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9515629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5035120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