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347754645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768124255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61757777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372129813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456281816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64618386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1782452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04782997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008385039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076718766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019090263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734561914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938733742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93202259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52397446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14667189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48602761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702828981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058566471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932614671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29178702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002507128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922111774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2095332743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057935810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43314926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