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8697401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375556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4001726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6795122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190864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6448550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961891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3846807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828634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465273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962379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303269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420889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487085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609200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483976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2003083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431095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471488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8834166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7330377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9738106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627048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9563156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749501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047890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