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41933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78251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477673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516168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18796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43080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40675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12870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23074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150167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8392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67494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92730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6874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878173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81276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76237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06492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35239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75637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24646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17901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89403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51932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05991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63758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31080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419718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838089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35883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29579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457331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08401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5713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20611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37906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48919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13409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29402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58217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55655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53750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958025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72119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