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38270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3132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30327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26864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859927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46503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41226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63054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01613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64324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97446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1519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74442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055386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05267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46794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9822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27580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42998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475255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15180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6491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664039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83300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67590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94068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261055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82027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19852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34884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31064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94285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08428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63874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95701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78444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80015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05209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936342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07413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45185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52494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78010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474885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1046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82393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36707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432287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43959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141913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128529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904602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04378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272537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96382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515576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