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045403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85916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7679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22333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39272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82566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2569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7157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640858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78338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86606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999791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71841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17776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07771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3418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7657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23688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16528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43423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64964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19396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858219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695754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490621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18730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49460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00030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00460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19269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08904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36829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39860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67319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13091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34133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84111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269924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695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977093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138756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68086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256115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88509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78425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67421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417751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629512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710504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9088005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10088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69975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7836720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02229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2479193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6619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