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804856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92119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6455448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252628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99675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8373739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073249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0137557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8303242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712636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57851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090986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735347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