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447519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962283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71110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584146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947775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365036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89448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50184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577329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170743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6933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072123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29967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25683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56345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32904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94865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32968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407971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728683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93652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708832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14446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13528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309997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26494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