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102662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144435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65512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60559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939194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389435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988125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71161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59963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087024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16911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66879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42056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61788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304871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60219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35293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93656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22940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75721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03676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199963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28048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37498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64749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57295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