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553476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7523536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480464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9420891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473591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144298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19422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8477026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584944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4385426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8039045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002023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2423344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350044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694496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5126756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3412472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488786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3603015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5226380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5416282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035570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2316512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150243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198585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271437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