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217053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221564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89382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23493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03448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08336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54884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30082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0508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19899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01761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825819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80324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1435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69085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54441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83883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692367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51391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52618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2841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93798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451556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88890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35799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73661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